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ы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Р Е Ш Е Н И Е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7 августа 2025 года</w:t>
        <w:tab/>
        <w:tab/>
        <w:t xml:space="preserve">       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02" w:before="0" w:after="180"/>
        <w:ind w:right="3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Совета депутатов Ломоносовского муниципального района Ленинградской области от 07.03.2025 №5 «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25 год»</w:t>
      </w:r>
    </w:p>
    <w:p>
      <w:pPr>
        <w:pStyle w:val="Normal"/>
        <w:shd w:fill="FFFFFF" w:val="clear"/>
        <w:spacing w:lineRule="atLeast" w:line="202" w:before="0" w:after="180"/>
        <w:ind w:right="325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и законами от 21 декабря 2001 года №178-ФЗ «О приватизации государственного и муниципального имущества», от 06 октября 2003 года №131-ФЗ «Об общих принципах организации местного самоуправления в Российской Федерации», Уставом Ломоносовского муниципального района Ленинградской области, Совет депутатов Ломоносовского муниципального района Ленинградской области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1. Внести следующие изменения в прогнозный план (программу) приватизации имущества муниципального образования Ломоносовский муниципальный район Ленинградской области на 2025 год, утвержденный решением Совета депутатов муниципального образования Ломоносовский муниципальный район Ленинградской области от 07.03.2025 №5, изложив его в новой редакции (приложение). </w:t>
      </w:r>
    </w:p>
    <w:p>
      <w:pPr>
        <w:pStyle w:val="Normal"/>
        <w:shd w:fill="FFFFFF" w:val="clear"/>
        <w:ind w:right="-1" w:firstLine="720"/>
        <w:jc w:val="both"/>
        <w:rPr>
          <w:color w:val="2D3038"/>
          <w:kern w:val="2"/>
        </w:rPr>
      </w:pPr>
      <w:r>
        <w:rPr/>
        <w:t>2. Разместить настоящее решение на официальном сайте Ломоносовского муниципального района в информационно-телекоммуникационной сети Интер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ind w:left="644" w:hanging="0"/>
        <w:jc w:val="both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jc w:val="both"/>
        <w:rPr/>
      </w:pPr>
      <w:r>
        <w:rPr/>
        <w:t>Глава Ломоносов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 xml:space="preserve">                                                                     В.М. Иван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0:00Z</dcterms:created>
  <dc:creator>Лисина Е.П.</dc:creator>
  <dc:description/>
  <cp:keywords/>
  <dc:language>en-US</dc:language>
  <cp:lastModifiedBy>Попова Анна Александровна</cp:lastModifiedBy>
  <cp:lastPrinted>2023-08-22T17:00:00Z</cp:lastPrinted>
  <dcterms:modified xsi:type="dcterms:W3CDTF">2025-08-28T06:50:00Z</dcterms:modified>
  <cp:revision>2</cp:revision>
  <dc:subject/>
  <dc:title>Проект</dc:title>
</cp:coreProperties>
</file>